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818949989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1349291103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